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06 de octubre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4"/>
          <w:szCs w:val="24"/>
        </w:rPr>
        <w:t>174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SIDENTE CONSEJO UNIVERSITARIO UNS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sunto:   APRUEBA APOYO ECONOMICO ASISTENCIA EVENTO ALUMNO EAPBT – SERGIO YUPANQUI MENDOZA. 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>Ref.       :      Acuerdo 11, Ses. Extraord. Nº 11-16 CC, del 04.10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icio N° 232-2016-UNS-EAPBT</w:t>
        <w:tab/>
        <w:tab/>
      </w:r>
      <w:r>
        <w:rPr>
          <w:rFonts w:cs="Tahoma" w:ascii="Tahoma" w:hAnsi="Tahoma"/>
          <w:b/>
          <w:sz w:val="20"/>
          <w:szCs w:val="20"/>
        </w:rPr>
        <w:t>(SUT -16)</w:t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s  grato saludarlo, y a la vez me permito transcribir el acuerdo 11 adoptado en la sesión extraordinaria N° 11-16, de Consejo  Consultivo de la Facultad de Ciencias, del 04.10.2016, que a la letra dice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567" w:hanging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“</w:t>
      </w:r>
      <w:r>
        <w:rPr>
          <w:rFonts w:cs="Tahoma" w:ascii="Tahoma" w:hAnsi="Tahoma"/>
          <w:b/>
          <w:sz w:val="20"/>
          <w:szCs w:val="20"/>
        </w:rPr>
        <w:t xml:space="preserve">1º  </w:t>
      </w:r>
      <w:r>
        <w:rPr>
          <w:rFonts w:cs="Tahoma" w:ascii="Tahoma" w:hAnsi="Tahoma"/>
          <w:b/>
          <w:bCs/>
          <w:sz w:val="20"/>
          <w:szCs w:val="20"/>
        </w:rPr>
        <w:t>AUTORIZAR</w:t>
      </w:r>
      <w:r>
        <w:rPr>
          <w:rFonts w:cs="Tahoma" w:ascii="Tahoma" w:hAnsi="Tahoma"/>
          <w:b/>
          <w:sz w:val="20"/>
          <w:szCs w:val="20"/>
        </w:rPr>
        <w:t>, la participación del señor  SERGIO LUIS YUPANQUI MENDOZA (CÓD. 0201223045), alumno de la EP de Biotecnología – 1er Puesto Promoción 2012, en el III CONGRESO INTERNACIONAL “INNOVACIÓN E INVESTIGACIÓN APLICADA, BIOTECNOLOGÍA Y MEDIO AMBIENTE”, organizado por la Universidad Católica de Santa María – UCSM, a realizarse del 19 al 21 de octubre 2016, en la ciudad de Arequipa; EN CONSECUENCIA, otórguesele el apoyo económico consistente en inscripción 50% del costo, pasajes terrestres Chimbote-Lima-Arequipa y viceversa (50 %),  y bolsa de viaje (S/. 60.00 p/día).</w:t>
      </w:r>
    </w:p>
    <w:p>
      <w:pPr>
        <w:pStyle w:val="Sinespaciado"/>
        <w:tabs>
          <w:tab w:val="clear" w:pos="708"/>
          <w:tab w:val="left" w:pos="2602" w:leader="none"/>
        </w:tabs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284" w:hanging="284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>2°   ELEVAR, a Consejo Universitario UNS, para su ratificación correspondiente</w:t>
      </w:r>
      <w:r>
        <w:rPr>
          <w:rFonts w:cs="Tahoma" w:ascii="Tahoma" w:hAnsi="Tahoma"/>
          <w:bCs/>
          <w:sz w:val="20"/>
          <w:szCs w:val="20"/>
        </w:rPr>
        <w:t>”.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Pablo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s-ES" w:eastAsia="es-ES"/>
        </w:rPr>
      </w:pPr>
      <w:r>
        <w:rPr>
          <w:rFonts w:cs="Arial" w:ascii="Arial" w:hAnsi="Arial"/>
          <w:sz w:val="18"/>
          <w:szCs w:val="18"/>
          <w:lang w:val="es-ES" w:eastAsia="es-ES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9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10-10T13:17:00Z</cp:lastPrinted>
  <dcterms:modified xsi:type="dcterms:W3CDTF">2016-10-31T15:43:00Z</dcterms:modified>
  <cp:revision>90</cp:revision>
  <dc:subject/>
  <dc:title/>
</cp:coreProperties>
</file>